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464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372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30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367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268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907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628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042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046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945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49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277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181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623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540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