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5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95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4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745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36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70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10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22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86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8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7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0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