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927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373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104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096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692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780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06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798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419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203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458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081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65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906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996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31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118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