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9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026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4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28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8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53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22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08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605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276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46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72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74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2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41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