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759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29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028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613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83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941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061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706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844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57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785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62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841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