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003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5057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410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9898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605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281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74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742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910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97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611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919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24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8381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295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000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546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