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307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798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45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714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989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345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472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37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203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18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391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554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878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562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230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