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60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81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00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44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4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41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5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56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788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268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6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47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