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8951802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4135155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3693596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3589144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7962286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8913989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3337383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1348853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0504772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4242874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7180985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7870519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3886332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2850636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1757369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5746597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1058002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