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32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07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6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4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012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919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15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38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08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04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02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68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577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66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48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