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234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823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160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945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197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178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533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198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848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332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024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204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754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