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475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963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101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405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98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62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086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018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781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902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774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2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102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961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22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868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7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