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8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37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4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6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687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0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3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988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32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82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25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73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9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62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710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