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087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210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291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320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810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778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562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336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149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35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121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258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504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