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482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659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95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194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841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481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713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070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059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620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33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791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128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439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085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95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461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