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259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59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170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56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4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29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49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95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689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99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37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70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7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2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90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