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043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873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611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691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289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585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125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231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475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563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629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680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313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