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20461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87804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34764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4105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22599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97317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12933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3031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71960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79040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84937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02016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52806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9391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8597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43940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2550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