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022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497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319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641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604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200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975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125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839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161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340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63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816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047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897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