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21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5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85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56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69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5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8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18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16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95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11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