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62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801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90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513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75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59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70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90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740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14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5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48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1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74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99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