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8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92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35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3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687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5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01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51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59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7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7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57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52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740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9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