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4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51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866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162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27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51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2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462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77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19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70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367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