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1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219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126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92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201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553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493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207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34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406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76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560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231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359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974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38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43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