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5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33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114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11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510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89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5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2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92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34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4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1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566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2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15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