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365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691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82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588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997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731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948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908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980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035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833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689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701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