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58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150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8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34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95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475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12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021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391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08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565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236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680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24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71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468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48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