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956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3736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9411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9394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8017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2895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2294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4998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0709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4767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438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308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4215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5615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6513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