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00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514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51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766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273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188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58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460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84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9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57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6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67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