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1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516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26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32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696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737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86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98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444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59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5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3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29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56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59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36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18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