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5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150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20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7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1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02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32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85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50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31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8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9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69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04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28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