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6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51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619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38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58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243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975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69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2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241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80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46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107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