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800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537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054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31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104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975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3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732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831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969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787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99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652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498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766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29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476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