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399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110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637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02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349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190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624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970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738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493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592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207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691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195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08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