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28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753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159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382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658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629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804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640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646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365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52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72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53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