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234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628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697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771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369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524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974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607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039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68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543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2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910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416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154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837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00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