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9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7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85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23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200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1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66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02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319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35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890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28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6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64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5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