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630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3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7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70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287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51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3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62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912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7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5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77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