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16330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7820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3407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0197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7385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387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6943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3709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3243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9882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206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747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9084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7321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580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00503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2363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