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99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08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14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7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5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83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01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49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00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95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946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88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8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7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