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19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90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968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432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068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201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622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77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727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29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452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972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