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754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158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190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576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74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879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161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343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507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350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786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347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370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918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842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242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503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