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51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823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71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804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18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583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97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933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78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598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75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87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160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0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8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