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581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72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150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433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575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400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15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070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861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707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620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94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622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