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515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478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8971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771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359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4455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742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773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67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8246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829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683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2316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3680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6879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374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029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