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792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729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451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052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280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727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986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574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053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407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423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138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958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362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139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