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287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851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989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463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609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905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6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384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556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38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05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816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37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