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158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7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216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30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093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33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481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655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23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21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1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5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387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172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01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9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