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46591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32491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46424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03475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28541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96747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29010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70279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40344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49461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88456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69787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92031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3361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43637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