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97080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855148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924567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195179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173524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8883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214909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991206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519541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92643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43360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95149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994784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